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ind w:left="567" w:hanging="0"/>
        <w:rPr>
          <w:rFonts w:ascii="Arial" w:hAnsi="Arial" w:cs="Arial"/>
          <w:b/>
          <w:b/>
        </w:rPr>
      </w:pPr>
      <w:bookmarkStart w:id="0" w:name="_Hlk196483485"/>
      <w:bookmarkEnd w:id="0"/>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r>
      <w:hyperlink r:id="rId15">
        <w:r>
          <w:rPr>
            <w:rStyle w:val="InternetLink"/>
            <w:rFonts w:cs="Arial" w:ascii="Arial" w:hAnsi="Arial"/>
          </w:rPr>
          <w:t>daj.commandepublique@univ-brest.fr</w:t>
        </w:r>
      </w:hyperlink>
      <w:r>
        <w:rPr>
          <w:rFonts w:cs="Arial" w:ascii="Arial" w:hAnsi="Arial"/>
        </w:rPr>
        <w:t xml:space="preserve"> - www.univ-brest.fr/ </w:t>
      </w:r>
    </w:p>
    <w:p>
      <w:pPr>
        <w:pStyle w:val="Header"/>
        <w:tabs>
          <w:tab w:val="clear" w:pos="4536"/>
          <w:tab w:val="clear" w:pos="9072"/>
        </w:tabs>
        <w:rPr>
          <w:rFonts w:ascii="Arial" w:hAnsi="Arial" w:cs="Arial"/>
        </w:rPr>
      </w:pPr>
      <w:r>
        <w:rPr>
          <w:rFonts w:cs="Arial" w:ascii="Arial" w:hAnsi="Arial"/>
        </w:rPr>
      </w:r>
      <w:bookmarkStart w:id="1" w:name="_Hlk196483485"/>
      <w:bookmarkStart w:id="2" w:name="_Hlk196483485"/>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3" w:name="_Hlk196483473"/>
      <w:bookmarkStart w:id="4" w:name="_Hlk70681384"/>
      <w:bookmarkEnd w:id="3"/>
      <w:bookmarkEnd w:id="4"/>
      <w:r>
        <w:rPr>
          <w:rFonts w:cs="Arial" w:ascii="Arial" w:hAnsi="Arial"/>
          <w:b/>
        </w:rPr>
        <w:t xml:space="preserve">Accord-cadre N° 2025-021 ACB </w:t>
      </w:r>
    </w:p>
    <w:p>
      <w:pPr>
        <w:pStyle w:val="Normal"/>
        <w:ind w:left="567" w:hanging="0"/>
        <w:rPr>
          <w:rFonts w:ascii="Arial" w:hAnsi="Arial" w:cs="Arial"/>
          <w:b/>
          <w:b/>
        </w:rPr>
      </w:pPr>
      <w:bookmarkStart w:id="5" w:name="_Hlk196483473"/>
      <w:bookmarkStart w:id="6" w:name="_Hlk70681384"/>
      <w:bookmarkEnd w:id="5"/>
      <w:bookmarkEnd w:id="6"/>
      <w:r>
        <w:rPr>
          <w:rFonts w:cs="Arial" w:ascii="Arial" w:hAnsi="Arial"/>
          <w:b/>
        </w:rPr>
        <w:t>Fourniture de mobilier extérieur pour le tri des déchets de l’Université de Bretagne Occidentale</w:t>
      </w:r>
    </w:p>
    <w:p>
      <w:pPr>
        <w:pStyle w:val="Normal"/>
        <w:ind w:left="567" w:hanging="0"/>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3560085420"/>
      <w:bookmarkStart w:id="8" w:name="__Fieldmark__0_3560085420"/>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3560085420"/>
      <w:bookmarkStart w:id="10" w:name="__Fieldmark__1_3560085420"/>
      <w:bookmarkEnd w:id="10"/>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3560085420"/>
      <w:bookmarkStart w:id="12" w:name="__Fieldmark__2_3560085420"/>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3560085420"/>
      <w:bookmarkStart w:id="14" w:name="__Fieldmark__3_3560085420"/>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560085420"/>
      <w:bookmarkStart w:id="16" w:name="__Fieldmark__4_3560085420"/>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560085420"/>
      <w:bookmarkStart w:id="18" w:name="__Fieldmark__5_3560085420"/>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3560085420"/>
      <w:bookmarkStart w:id="20" w:name="__Fieldmark__6_3560085420"/>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3560085420"/>
      <w:bookmarkStart w:id="22" w:name="__Fieldmark__7_3560085420"/>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3560085420"/>
      <w:bookmarkStart w:id="24" w:name="__Fieldmark__8_3560085420"/>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5" w:name="__Fieldmark__9_3560085420"/>
      <w:bookmarkStart w:id="26" w:name="__Fieldmark__9_3560085420"/>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3560085420"/>
      <w:bookmarkStart w:id="28" w:name="__Fieldmark__10_3560085420"/>
      <w:bookmarkEnd w:id="2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3560085420"/>
      <w:bookmarkStart w:id="30" w:name="__Fieldmark__11_3560085420"/>
      <w:bookmarkEnd w:id="3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 xml:space="preserve">Accord-cadre N° 2025-021 ACB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daj.commandepublique@univ-brest.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ine Goberville</cp:lastModifiedBy>
  <cp:lastPrinted>2016-11-02T14:51:00Z</cp:lastPrinted>
  <dcterms:modified xsi:type="dcterms:W3CDTF">2025-11-03T10:33:00Z</dcterms:modified>
  <cp:revision>25</cp:revision>
  <dc:subject/>
  <dc:title/>
</cp:coreProperties>
</file>